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 продаже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671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предмете аукциона</w:t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начальной цене предмета аукциона</w:t>
            </w:r>
          </w:p>
        </w:tc>
      </w:tr>
      <w:tr>
        <w:trPr>
          <w:trHeight w:val="42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личина повышения начальной цены предмета аукциона («шаг аукциона»)</w:t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одачи заявок на участие в аукционе, место проведения электронного аукциона</w:t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</w:tc>
      </w:tr>
      <w:tr>
        <w:trPr>
          <w:trHeight w:val="72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      </w:r>
          </w:p>
        </w:tc>
      </w:tr>
      <w:tr>
        <w:trPr>
          <w:trHeight w:val="71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месте, датах и времени начала и окончания срока подачи заявок на участие в аукционе и дате, времени и месте проведения аукциона</w:t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>Приостановление и возобновление процедуры торгов</w:t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купли-продажи земельного участка </w:t>
            </w:r>
          </w:p>
        </w:tc>
      </w:tr>
      <w:tr>
        <w:trPr>
          <w:trHeight w:val="4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42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купли-продажи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укцион проводится в соответствии со статьями 39.11, 39.12 Земельного кодекса Российской Федерации, Регламентом торговой секции «Имущественные торги» единой электронной торговой площадки «Росэлторг» (АО «Единая электронная торговая площадка») (https://www.roseltorg.ru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рговая секция «Имущественные торги» (далее – ТС) раздел единой электронной торговой площадки «Росэлторг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 по продаже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</w:r>
      <w:r>
        <w:rPr>
          <w:rFonts w:cs="Times New Roman" w:ascii="Times New Roman" w:hAnsi="Times New Roman"/>
          <w:sz w:val="24"/>
          <w:szCs w:val="24"/>
          <w:lang w:eastAsia="ru-RU"/>
        </w:rPr>
        <w:t>«Росэлторг» (АО «Единая электронная торговая площадка») 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 власти, принявший решение о проведении аукциона: Администрация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 администрации муниципального района Хворостянский Самарской области от 14.08.2025 № 220 «О проведении открытого аукциона по продаже в собственность земельных участков в электронной форме»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СВЕДЕНИЯ ОБ ОРГАНИЗАТОРЕ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 (далее - МКУ КУМИ), расположенное по адресу: 445590, Самарская область, Хворостянский район, с. Хворостянка, пл. Плясункова, д. 10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е телефоны: 8 (846 77) 9-1278, факс 8 (846 77) 9-12-87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.СВЕДЕНИЯ О ПРЕДМЕТЕ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1 – Земельный участок, категория земель: земли населенных пунктов, площадью 700+/-9 кв. м, кадастровый номер 63:34:0801002:354, адрес (местонахождение) объекта: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ар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л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Хворостян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у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Чапае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разрешенное использование: д</w:t>
      </w:r>
      <w:r>
        <w:rPr>
          <w:rFonts w:cs="Times New Roman" w:ascii="Times New Roman" w:hAnsi="Times New Roman"/>
          <w:sz w:val="24"/>
          <w:szCs w:val="24"/>
          <w:lang w:eastAsia="ru-RU"/>
        </w:rPr>
        <w:t>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соб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хозя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усадеб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сто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в использовании или ограничения права на объект недвижимости или обременения объекта недвижимост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весь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еке Чагра, в границах с. Павловка, с. Андросовка муниципального района Красноармейский, с. Романовка, с. Новокуровка, с. Липовка, с. Хворостянка, с. Новотулка, с. Абашево муниципального района Хворостянский Самарской области" от 28.10.2021 № 507 выдан: Нижне-Волжское бассейновое водное управление Федерального агентства водных ресурсов; Реестровый номер границы: 63:34-6.442; Вид объекта реестра границ: Зона с особыми условиями использования территории; Вид зоны по документу: Границы зон умеренного подтопления территорий, прилегающих к зонам затопления реки Чагра, в границах с. Хворостянка муниципального района Хворостянский Самарской области; Тип зоны: Иные зоны с особыми условиями использования территор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граничения (обременениях) в использовании земельного участка указана в выписке из ЕГРН от 09.07.2025г. № КУВИ-001/2025-136633817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2 – Земельный участок, категория земель: земли населенных пунктов, площадью 613+/-9 кв. м, кадастровый номер 63:34:0801019:471, адрес (местонахождение) объекта: Самарская область, Хворостянский район, с. Хворостянка, ул. Первомайская, разрешенное использование: выпас сельскохозяйственных животных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в использовании или ограничения права на объект недвижимости или обременения объекта недвижимости: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етный номер части: весь,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"Об установлении границ зон затопления и подтопления территорий, прилегающих к реке Чагра, в границах с. Павловка, с. Андросовка муниципального района Красноармейский, с. Романовка, с. Новокуровка, с. Липовка, с. Хворостянка, с. Новотулка, с. Абашево муниципального района Хворостянский Самарской области" от 28.10.2021 № 507 выдан: Нижне-Волжское бассейновое водное управление Федерального агентства водных ресурсов; Реестровый номер границы: 63:34-6.442; Вид объекта реестра границ: Зона с особыми условиями использования территории; Вид зоны по документу: Границы зон умеренного подтопления территорий, прилегающих к зонам затопления реки Чагра, в границах с. Хворостянка муниципального района Хворостянский Самарской области; Тип зоны: Иные зоны с особыми условиями использования территории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граничения (обременениях) в использовании земельного участка указана в выписке из ЕГРН от 06.08.2025г. № КУВИ-001/2025-151296787.</w:t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3 – Земельный участок, категория земель: земли населенных пунктов, площадью 100+/-1 кв. м, кадастровый номер 63:34:0301005:336, адрес (местонахождение) объекта: Самарская область, Хворостянский район с. Студенцы, ул. Обороны, разрешенное использование: ведение личного подсобного хозяйства на полевых участках (коммунальное обслуживание)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 недвижимости ограничения и обременения не установлены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б ограничения (обременениях) в использовании земельного участка указана в выписке из ЕГРН от 06.08.2025г. № КУВИ-001/2025-151296474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СВЕДЕНИЯ О НАЧАЛЬНОЙ ЦЕНЕ ПРЕДМЕТА АУКЦИОНА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1 – Земельный участок с кадастровым номером 63:34:0801002:354 - начальная цена предмета аукциона на основании отчета № 188/1-253 об оценке рыночной стоимости от 10.07.2025, составленного ООО «Эксперт-С», составляет 52500 (Пятьдесят две тысячи пятьсот) рублей 00 копеек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2 – Земельный участок с кадастровым номером 63:34:0801019:471 - начальная цена предмета аукциона на основании отчета № 202/1-253 об оценке рыночной стоимости от 23.07.2025, составленного ООО «Эксперт-С», составляет 291200 (Двести девяносто одна тысяча двести) рублей 00 копеек;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3 – Земельный участок с кадастровым номером 63:34:0301005:336 - начальная цена предмета аукциона на основании отчета № 197/1-253 об оценке рыночной стоимости от 18.07.2025, составленного ООО «Эксперт-С», составляет 7100 (Семь тысяч сто) рублей 00 копеек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ЕЛИЧИНА ПОВЫШЕНИЯ НАЧАЛЬНОЙ ЦЕНЫ ПРЕДМЕТА АУКЦИОНА </w:t>
      </w:r>
    </w:p>
    <w:p>
      <w:pPr>
        <w:pStyle w:val="Normal"/>
        <w:suppressAutoHyphens w:val="true"/>
        <w:spacing w:lineRule="auto" w:line="240" w:before="0" w:after="0"/>
        <w:ind w:firstLine="65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«ШАГ АУКЦИОНА»)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1 – Земельный участок с кадастровым номером 63:34:0801002:354 - величина повышения начальной цены предмета аукциона («шаг аукциона») 3% от начальной цены предмета аукциона – 1575 руб. 00 коп.;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2 – Земельный участок с кадастровым номером 63:34:0801019:471 - величина повышения начальной цены предмета аукциона («шаг аукциона») 3% от начальной цены предмета аукциона – 8736 руб. 00 коп.;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3 – Земельный участок с кадастровым номером 63:34:0301005:336 - величина повышения начальной цены предмета аукциона («шаг аукциона») 3% от начальной цены предмета аукциона – 213 руб. 00 коп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МЕСТО ПОДАЧИ ЗАЯВОК НА УЧАСТИЕ В АУКЦИОНЕ, МЕСТО ПРОВЕДЕНИЯ ЭЛЕКТРОННОГО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Место подачи заявок на участие в аукционе: электронная площадка - акционерное общество «Единая электронная торговая площадка» (АО «ЕЭТП») («Росэлторг»), торговая секция «Имущественные торги»,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Место проведения электронного аукцио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ционерное общество «Единая электронная торговая площадка» (АО «ЕЭТП») («Росэлторг»), торговая секция «Имущественные торги», размещенная в информационно-телекоммуникационной сети Интернет на сайте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на право заключения договора купли-продажи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С победителя электронного аукциона или иных лиц, </w:t>
        <w:br/>
        <w:t>с которыми в соответствии с пунктами 13, 14, 20 и 25 статьи 39.12 Земельного кодекса РФ заключается договор купли-продажи земельного участка, за участие в аукционе Оператором взимается плата в порядке и в размере, установленном Постановлением № 564 и Регламентом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заявители или представители заявителя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ТС, Регламентом электронной площад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. Внимание! В ГИС Торги доступна регистрация заявителя или представителя заявителя в реестре участников торгов, предусматривающая автоматическую регистрацию (аккредитацию)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3. Для прохождения процедуры регистрации в ГИС Торги  или первичной регистрации на электронной площадке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СВЕДЕНИЯ О РАЗМЕРЕ ЗАДАТКА, ПОРЯДКЕ ЕГО ВНЕСЕНИЯ УЧАСТНИКАМИ АУКЦИОНА И ВОЗВРАТА ИМ ЗАДАТКА, БАНКОВСКИХ РЕКВИЗИТАХ СЧЕТА ДЛЯ ПЕРЕЧИСЛЕНИЯ ЗАДАТК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1. Задаток вносится одним платежом до проведения аукциона в срок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с 18.08.2025 до 12:00 час. 02.09.2025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САМАРСКОЕ)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1 – Земельный участок с кадастровым номером 63:34:0801002:354 - размер задатка (100% начальной цены предмета аукциона) - 52500 (Пятьдесят две тысячи пятьсот) рублей 00 копеек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2 – Земельный участок с кадастровым номером 63:34:0801019:471 - размер задатка (100% начальной цены предмета аукциона) - 291200 (Двести девяносто одна тысяча двести) рублей 00 копеек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ЛОТ № 3 – Земельный участок с кадастровым номером 63:34:0301005:336 - размер задатка (100% начальной цены предмета аукциона) -  7100 (Семь тысяч сто) рублей 00 копее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участия в аукционе заявитель осуществляет перечисление денежных средств в качестве задатка на банковские реквизиты, указанные в пункте 9.5 настоящего Извещения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заявки на участие в аукционе представителем заявителя, 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зачисления денежных средств на лицевой счет заявителя, представителя заявителя  – от 1 до 3 рабочих дней. Платежи разносятся по лицевым счетам каждый рабочий день по факту поступления средств по банковским выпискам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нежные средства в сумме задатка должны быть зачислены на лицевой счет заявителя  на электронной площадке не позднее 00 часов 00 минут (время московское) дня определения участников аукциона. В случае подачи заявки на участие в аукционе представителем заявителя денежные средства в сумме  задатка должны быть зачислены на лицевой счет представителя заявителя на электронной площадке до подачи заяв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(при их наличии на лицевом счете заявителя, представителя заявителя на электронной площадке)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, если на момент подачи заявки на участие в аукционе на лицевом счете заявителя не оказывается достаточной для блокирования суммы денежных средств, заявитель после подачи заявки на участие в аукционе, но не позднее 00 часов 00 минут (время московское) дня определения участников аукциона,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ем самостоятельно не произведено блокирование денежных средств (при их наличии на лицевом счете), то в 00 часов 00 минут (время московское) дня определения участников аукциона, блокирование задатка осуществляет оператор электронной площадки. Если денежных средств на лицевом счете заявителя недостаточно для осуществления операции блокирования,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9.2. Денежные средства, перечисленные за заявителя третьим лицом, не зачисляются на счет такого заявителя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9.3. По соглашению между организатором аукциона и оператором электронной площадки обязанности по возврату денежных средств, внесенных в качестве задатка, делегируются оператору электронной площадки в соответствии с регламентом электронной площадки (универсальной торговой платформы)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reglam_178fz_24062025.pdf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4. Реквизиты счета для перечисления денежных средств, вносимых в качестве задатка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ЛУЧАТЕЛЬ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именование: АО "Единая электронная торговая площадка"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ИНН: 7707704692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ПП: 772501001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асчетный счет: 40702810510050001273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БАНК ПОЛУЧАТЕЛЯ: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именование банка: Филиал «Центральный» Банка ВТБ (ПАО) в г. Москв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ИК: 044525411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орреспондентский счет: 30101810145250000411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азначение платежа: «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5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25 статьи  39.12 Земельного кодекса РФ, засчитываются в счет арендной платы за него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6.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ц, участвовавших в аукционе, но не победивших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7. 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СВЕДЕНИЯ О МЕСТЕ, ДАТАХ И ВРЕМЕНИ НАЧАЛА И ОКОНЧАНИЯ СРОКА ПОДАЧИ ЗАЯВОК НА УЧАСТИЕ В АУКЦИОНЕ И ДАТЕ, ВРЕМЕНИ И МЕСТЕ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>(При исчислении сроков, указанных в настоящем информационном сообщении,  принимается время сервера электронной торговой площадки -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одачи заявок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о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18.08.2025 в 09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/>
      </w:pPr>
      <w:r>
        <w:rPr>
          <w:rFonts w:cs="Times New Roman" w:ascii="Times New Roman" w:hAnsi="Times New Roman"/>
          <w:sz w:val="23"/>
          <w:szCs w:val="23"/>
        </w:rPr>
        <w:t xml:space="preserve">Окончание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02.09.2025 в 12 час. 00 мин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ределение участников аукциона (дата подписания протокола рассмотрения заявок на участие в аукционе): </w:t>
      </w:r>
      <w:r>
        <w:rPr>
          <w:rFonts w:cs="Times New Roman" w:ascii="Times New Roman" w:hAnsi="Times New Roman"/>
          <w:sz w:val="23"/>
          <w:szCs w:val="23"/>
          <w:highlight w:val="yellow"/>
        </w:rPr>
        <w:t>04.09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sz w:val="23"/>
          <w:szCs w:val="23"/>
          <w:highlight w:val="yellow"/>
        </w:rPr>
        <w:t>05.09.2025 в 09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аукциона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1.ТРЕБОВАНИЯ К СОДЕРЖАНИЮ И ФОРМЕ ЗАЯВКИ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1.1. 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8 настоящего Извещ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2. Особенности действий представителя заявителя (доверенного лица, в том числе агента), действующего на основании доверенности или договора (в том числе агентского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едставитель заявителя осуществляет действия в ТС в соответствии с функционалом электронной площадки с учетом следующих особенностей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подача, изменение, отзыв заявки осуществляются представителем заявителя из своего личного кабинета с использованием своей электронной подпис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в заявке на участие представитель заявителя указывает информацию о заявителе и прикладывает файл документа, подтверждающего его полномочия (доверенность, договор и т.п.)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проходит процедуру регистрации в Реестре участников торгов в ГИС Торги для участия в торгах, в отношении которых установлено данное требова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о всем остальном, действия представителя заявителя в ТС аналогичны действиям заявителя, действующего в ТС лич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1.3. Заявка подается в виде электронного документа, подписанного электронной подписью заявител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вправе подать только одну заявку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4. Для участия в аукционе заявитель должен представить следующие  докумен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 Копия документа, удостоверяющего личность заявителя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Документы, подтверждающие внесение задатка*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 Надлежащим образом заверенный перевод на русский язык документов о государственно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1.5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2. ПОРЯДОК И СРОК ОТЗЫВА ЗАЯВОК НА УЧАСТИЕ В АУКЦИОНЕ, ПОРЯДОК ВНЕСЕНИЯ ИЗМЕНЕНИЙ В ТАКИЕ ЗАЯВ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2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3. УСЛОВИЯ ДОПУСКА К УЧАСТИЮ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. Заявитель не допускается к участию в аукционе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) непредставление необходимых для участия в аукционе документов или представлени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достоверных сведени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непоступление задатка на дату рассмотрения заявок на участие в аукцион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4. ПОРЯДОК РАССМОТРЕНИЯ ЗАЯВОК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3. 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4.4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</w:t>
        <w:br/>
        <w:t>не позднее дня, следующего после дня подписания протокола, указанного в пункте 14.3 настоящего извещ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6. В случае, если по окончании срока подачи заявок на участие в аукционе не подано ни одной заявки на участие в аукционе,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4.7. Если единственная заявка на участие в аукционе соответствует указанным в настоящем Извещении условиям и лицо, подавшее указанную заявку, соответствуют требованиям к участникам аукциона, указанным в настоящем Извещении, министерство заключает с таким лицом договор в порядке и на условиях, которые предусмотрены пунктом 13 статьи 39.12 Земельного кодекса Р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5.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2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3. Аукцион проводится в день и время, указанные в настоящем Изве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4. Аукцион не проводится в случаях, есл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участие в аукционе не подано ни одной заяв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ни один из заявителей не признан участником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 отмене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 Оператор электронной площадки обеспечивает непрерывность процедуры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6. 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7. 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8.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иже начальной цены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равно нулю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5.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10. Результаты аукциона оформляются протокол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ротоколе о результатах аукциона указываю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сведения о месте, дате и времени проведения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6. ПРИОСТАНОВЛЕНИЕ И ВОЗОБНОВЛЕНИЕ ПРОЦЕДУРЫ ТОРГ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1.Оператор электронной площадки приостанавливает процедуру торгов в случа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иных случаев, предусмотренных действующим законодательств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6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6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7. ОТМЕНА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7.1.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звещение об отказе в проведении аукциона размещается организатором аукциона в ГИС Торги в течение трех дней со дня принятия данного реш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8. ПОРЯДОК ЗАКЛЮЧЕНИЯ ДОГОВОРА КУПЛИ-ПРОДАЖИ ЗЕМЕЛЬНОГО УЧАС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1. 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в ГИС Тор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2. МКУ КУМИ обязано в течение пяти дней со дня истечения срока, предусмотренного пунктом 16.1 настоящего Извещения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3.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4. Если договор купли-продажи земельного участка в течение десяти рабочих дней со дня направления победителю аукциона проекта указанного договоров не были им подписаны, МКУ КУМИ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МКУ КУМИ подписанный им договор, МКУ КУМИ вправе объявить о проведении повторного аукциона или распорядиться земельным участком иным образом в соответствии с Земельным кодексом РФ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8.5. 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1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14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20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ли 25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извещению о проведен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аукциона в электронной форм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В МКУ КУМИ мр Хворостянск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ама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3"/>
          <w:szCs w:val="23"/>
        </w:rPr>
        <w:t>Заявка на участие в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для одной заявки выбрать один из предложенных вариантов)</w:t>
      </w:r>
    </w:p>
    <w:p>
      <w:pPr>
        <w:pStyle w:val="Normal"/>
        <w:spacing w:lineRule="auto" w:line="192" w:before="0" w:after="0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567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ЛОТа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исание и характеристики земельного участка, адрес (местонахождение) земельного участк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700+/-9 кв. м, кадастровый номер 63:34:0801002:354, адрес (местонахождение) объекта: Самарская область, Хворостянский район, с. Хворостянка, ул. Чапаева, разрешенное использование: для ведения личного подсобного хозяйства (приусадебный участок)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613+/-9 кв. м, кадастровый номер 63:34:0801019:471, адрес (местонахождение) объекта: Самарская область, Хворостянский район, с. Хворостянка, ул. Первомайская, разрешенное использование: выпас сельскохозяйственных животных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100+/-1 кв. м, кадастровый номер 63:34:0301005:336, адрес (местонахождение) объекта: Самарская область, Хворостянский район с. Студенцы, ул. Обороны, разрешенное использование: ведение личного подсобного хозяйства на полевых участках (коммунальное обслуживание).</w:t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омер контактного телеф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E-mail (при наличии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 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кциона в электронной форм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договора купли-продажи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Хворостянка Хворостянский район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 действующая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, действующей на основании Доверенности от «___» __________ 20__ года, удостоверенной нотариусом ________________, за реестровым номером ____, именуемая в дальнейшем «Продавец», с одной стороны, именуемый в дальнейшем «Продавец», с одной стороны, и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: наименование без сокращения, место нахождения, ОГРН, ИНН, КПП; для физических лиц: фамилия, имя и (при наличии) отчество, дата рождения, реквизиты документа, удостоверяющего личность, и адрес места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должности, фамилия, имя и (при наличии) отчество лица, подписывающего договор от имени Покупателя; если физическое лицо действует от собственного имени, соответствующие строки исключаются из текста договор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а основании которого действует представитель; если физическое лицо действует от 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(-ая, -ое) в дальнейшем «Покупатель», с другой стороны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и совместном упоминании именуемые «стороны», в соответствии с пунктом 20 статьи 39.12 Земельного кодекса Российской Федерации заключили настоящий договор о нижеследующем: 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По настоящему договору Продавец обязуется передать на возмездной основе в собственность Покупателя земельный участок с кадастровым номером _______, площадью ____ кв. м, отнесенный к землям 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категория земель)</w:t>
      </w:r>
      <w:r>
        <w:rPr>
          <w:rFonts w:cs="Times New Roman" w:ascii="Times New Roman" w:hAnsi="Times New Roman"/>
          <w:sz w:val="24"/>
          <w:szCs w:val="24"/>
        </w:rPr>
        <w:t>, имеющий целевое назначение ____, расположенный по адресу: ______________ (в дальнейшем именуемый «земельный участок»)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На день заключения настоящего договора обременения земельного участка и ограничения его использования отсутствуют/имеются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земельного участка отсутствуют споры и правопритязания третьих лиц.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0 – 32 Федерального закона от 25.06.2002 № 73-ФЗ «Об объектах культурного наследия (памятниках истории и культуры) народов Российской Федерации» в случае, если орган охраны объектов культурного наследия не имеет данных об отсутствии на земельном участке объектов, обладающих признаками объекта культурного наследия, Покупатель до начала проведения земляных, строительных, мелиоративных, хозяйственных и иных работ, осуществление которых может оказывать прямое или косвенное воздействие на объект, обладающий признаками объекта культурного наследия,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-культурной экспертизы земельного участка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Цена продажи земельного участка и порядок оплаты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Цена земельного участка определена в соответствии с результатами аукциона, проведенного 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__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Покупатель оплачивает цену земельного участка (пункт 2.1 настоящего договора) в течение 7 календарных дней с момента заключения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цены земельного участка должна быть произведена до регистрации права собственности на земельный участок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 Покупатель обязуется оплатить предусмотренную настоящим договором цену путем перечисления денежных средств по следующим реквизитам: УФК по Самарской области (МКУ КУМИ, л/с 04423002930), ИНН 6384003230, КПП 638401001, Рас./счет 03100643000000014200, БИК 013601205, Банк получателя: Отделение Самара Банка России/УФК по Самарской области г. Самара, Корр./счет 40102810545370000036, КБК 80511406013050000430, ОКТМО - 36644000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орядок передачи земельного участка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родавец обязуется передать земельный участок Покупателю в пятидневный срок со дня поступления денежных средств, уплаченных Покупателем за земельный участок, на счет, указанный в пункте 2.3 настоящего договора, в сумме, указанной в пункте 2.1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Передача Продавцом земельного участка Покупателю оформляется актом приема-передачи земельного участка, подписываемым обеими сторонами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Заключительные положения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>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Настоящий договор составлен на 3 (трех) листах.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>Настоящий договор составлен в двух экземплярах: по одному для Продавца и Покупателя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Самарская область, Хворостянский район, с. Хворостянка, пл. Плясункова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6303886938</w:t>
        <w:tab/>
        <w:tab/>
        <w:t>ИНН 638400302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без сокращения либо фамилия, имя и (при наличии) отчество физического лица в именительном паде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(либо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 ИНН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амилия, имя и (при наличии) отчество лица, подписывающего договор от имени юридического лица либо указание, что от имени физического лица действует представ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sectPr>
      <w:headerReference w:type="default" r:id="rId13"/>
      <w:headerReference w:type="first" r:id="rId14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MS Gothic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MS Gothic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8467791400@mail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http://roseltorg.ru/" TargetMode="External"/><Relationship Id="rId6" Type="http://schemas.openxmlformats.org/officeDocument/2006/relationships/hyperlink" Target="https://www.roseltorg.ru/_flysystem/webdav/2025/06/24/reglam_178fz_24062025.pdf" TargetMode="External"/><Relationship Id="rId7" Type="http://schemas.openxmlformats.org/officeDocument/2006/relationships/hyperlink" Target="consultantplus://offline/ref=BC1467F1E9835A653118DF1F9FB39BC8123264C314D2B61556D3D02931DAAD36E0ADE99171o3M2H" TargetMode="External"/><Relationship Id="rId8" Type="http://schemas.openxmlformats.org/officeDocument/2006/relationships/hyperlink" Target="consultantplus://offline/ref=BC1467F1E9835A653118DF1F9FB39BC8123264C314D2B61556D3D02931DAAD36E0ADE99170o3MBH" TargetMode="External"/><Relationship Id="rId9" Type="http://schemas.openxmlformats.org/officeDocument/2006/relationships/hyperlink" Target="consultantplus://offline/ref=BC1467F1E9835A653118DF1F9FB39BC8123264C314D2B61556D3D02931DAAD36E0ADE99079o3M9H" TargetMode="External"/><Relationship Id="rId10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11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2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8-15T09:51:00Z</dcterms:modified>
  <cp:revision>133</cp:revision>
  <dc:subject/>
  <dc:title/>
</cp:coreProperties>
</file>